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980</wp:posOffset>
            </wp:positionH>
            <wp:positionV relativeFrom="paragraph">
              <wp:posOffset>1460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порядке назначения и проведения опроса граждан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ителей Новоуральского городского округ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ширения возможности участия граждан - жителей Новоуральского городского округа в опросах, проводимых органами местного самоуправления, Дума Нов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«О порядке назначения и проведения опроса граждан - жителей Новоуральского городского округа», утвержденное решением Городской Думы города Новоуральска от 31 октября 2005 года № 107 (в редакции решений Думы Новоуральского городского округа от 27 сентября 2006 года № 123, от 28 октября 2020 года № 86), следующие изменени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пунктом 2.2-1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-1. Опрос может проводиться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4.5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5. Для размещения информации о проведении опроса может использоваться также Единый портал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.1 третье предложение исключи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пунктом 6.4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4. В случае если опрос проводился с использованием Единого портала, определение результатов опроса осуществляется с особенностями, предусмотренными порядком использования Единого портала для проведения опроса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полнить пунктом 7.2-1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2-1. В случае если опрос проводился с использованием Единого портала, обнародование результатов опроса осуществляется с особенностями, предусмотренными порядком использования Единого портала для проведения опроса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Нейва».</w:t>
      </w:r>
    </w:p>
    <w:p>
      <w:pPr>
        <w:pStyle w:val="TextBodyIndent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Heading1"/>
        <w:widowControl w:val="false"/>
        <w:autoSpaceDE w:val="false"/>
        <w:rPr>
          <w:szCs w:val="28"/>
        </w:rPr>
      </w:pPr>
      <w:r>
        <w:rPr>
          <w:szCs w:val="28"/>
        </w:rPr>
        <w:t>городского округа   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</w:r>
      <w:r>
        <w:rPr>
          <w:sz w:val="27"/>
          <w:szCs w:val="27"/>
        </w:rPr>
        <w:t xml:space="preserve">                                                                   М.А. Ден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22" w:right="746" w:gutter="0" w:header="709" w:top="765" w:footer="505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ПРА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Новоура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оложение о регулировании отдельных вопро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муниципальной службы на территории Новоуральского городск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771"/>
        <w:gridCol w:w="4930"/>
        <w:gridCol w:w="3082"/>
        <w:gridCol w:w="1692"/>
        <w:gridCol w:w="493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ей реда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го 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ункт, подпункт и др.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попр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б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ой поправ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ст правового 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четом поправ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пунктом 2.2-1 следующего содержания:</w:t>
            </w:r>
          </w:p>
          <w:p>
            <w:pPr>
              <w:pStyle w:val="Normal"/>
              <w:ind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2-1. Опрос может проводиться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.»</w:t>
            </w:r>
          </w:p>
          <w:p>
            <w:pPr>
              <w:pStyle w:val="Normal"/>
              <w:ind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7"/>
              <w:jc w:val="both"/>
              <w:rPr>
                <w:b/>
                <w:b/>
                <w:i/>
                <w:i/>
                <w:spacing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целях расширения возможности участия жителей НГО в опросах, проводимых органами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НГО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-1. Опрос может проводиться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.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пунктом 4.5 следующего содержания:</w:t>
            </w:r>
          </w:p>
          <w:p>
            <w:pPr>
              <w:pStyle w:val="Normal"/>
              <w:ind w:firstLine="507"/>
              <w:jc w:val="both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«4.5. Для размещения информации о проведении опроса может использоваться также Единый портал.»</w:t>
            </w:r>
          </w:p>
          <w:p>
            <w:pPr>
              <w:pStyle w:val="Normal"/>
              <w:ind w:firstLine="507"/>
              <w:jc w:val="both"/>
              <w:rPr>
                <w:color w:val="FF0000"/>
                <w:spacing w:val="2"/>
                <w:sz w:val="19"/>
                <w:szCs w:val="19"/>
              </w:rPr>
            </w:pPr>
            <w:r>
              <w:rPr>
                <w:color w:val="FF0000"/>
                <w:spacing w:val="2"/>
                <w:sz w:val="19"/>
                <w:szCs w:val="19"/>
              </w:rPr>
            </w:r>
          </w:p>
          <w:p>
            <w:pPr>
              <w:pStyle w:val="Normal"/>
              <w:ind w:firstLine="507"/>
              <w:jc w:val="both"/>
              <w:rPr>
                <w:b/>
                <w:b/>
                <w:color w:val="FF0000"/>
                <w:spacing w:val="2"/>
                <w:sz w:val="19"/>
                <w:szCs w:val="19"/>
              </w:rPr>
            </w:pPr>
            <w:r>
              <w:rPr>
                <w:b/>
                <w:i/>
                <w:sz w:val="20"/>
                <w:szCs w:val="20"/>
              </w:rPr>
              <w:t>В целях расширения возможности участия жителей НГО в опросах, проводимых органами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НГО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3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4.5. Для размещения информации о проведении опроса может использоваться также Единый портал.</w:t>
            </w:r>
          </w:p>
        </w:tc>
      </w:tr>
      <w:tr>
        <w:trPr>
          <w:trHeight w:val="186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63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В целях организации проведения опроса Дума Новоуральского городского округа формирует комиссию по проведению опроса (далее - комиссия). Порядок и численность состава комиссии определяется Думой городского округа самостоятельно. По решению Думы городского округа проведение опроса может быть возложено на Избирательную комиссию Новоуральского городского округ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5.1 третье предложение исключить</w:t>
            </w:r>
          </w:p>
          <w:p>
            <w:pPr>
              <w:pStyle w:val="Normal"/>
              <w:ind w:firstLine="50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04"/>
              <w:jc w:val="both"/>
              <w:rPr>
                <w:b/>
                <w:b/>
                <w:color w:val="FF0000"/>
                <w:spacing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вязи с исключением института избирательных комиссий муниципальных образований из законодательств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2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1. В целях организации проведения опроса Дума Новоуральского городского округа формирует комиссию по проведению опроса (далее - комиссия). Порядок и численность состава комиссии определяется Думой городского округа самостоятельно.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пунктом 6.4 следующего содержания:</w:t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6.4. В случае если опрос проводился с использованием Единого портала, определение результатов опроса осуществляется с особенностями, предусмотренными порядком использования Единого портала для проведения опроса.»</w:t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целях расширения возможности участия жителей НГО в опросах, проводимых органами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23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. В случае если опрос проводился с использованием Единого портала, определение результатов опроса осуществляется с особенностями, предусмотренными порядком использования Единого портала для проведения опроса.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ь пунктом 7.2-1 следующего содержания:</w:t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7.2-1. В случае если опрос проводился с использованием Единого портала, обнародование результатов опроса осуществляется с особенностями, предусмотренными порядком использования Единого портала для проведения опроса.»</w:t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firstLine="50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целях расширения возможности участия жителей НГО в опросах, проводимых органами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НГО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23"/>
              <w:jc w:val="both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7.2-1. В случае если опрос проводился с использованием Единого портала, обнародование результатов опроса осуществляется с особенностями, предусмотренными порядком использования Единого портала для проведения опроса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09" w:right="720" w:gutter="0" w:header="709" w:top="993" w:footer="505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решения Думы Новоуральского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в Положение «О порядке назначения и проведения опроса граждан - жителей Новоуральского городского округа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оект решения Думы Новоуральского городского округа «</w:t>
      </w:r>
      <w:r>
        <w:rPr>
          <w:bCs/>
          <w:sz w:val="26"/>
          <w:szCs w:val="26"/>
        </w:rPr>
        <w:t>О внесении изменений в Положение</w:t>
      </w:r>
      <w:r>
        <w:rPr>
          <w:sz w:val="26"/>
          <w:szCs w:val="26"/>
        </w:rPr>
        <w:t xml:space="preserve"> «О порядке назначения и проведения опроса граждан - жителей Новоуральского городского округа» подготовлен с целью расширения для жителей Новоуральского городского округа возможности участия в опросах, проводимых органами местного самоуправления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ложении предлагается закрепить нормы о том, что при проведении соответствующих опросов может использоваться платформа обратной связи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опроса с использованием платформы обратной связи Единого портала, для размещения информации о предстоящем опросе, участия жителей муниципального образования в опросе и обнародования результатов опроса органами местного самоуправления дополнительно используется платформа обратной связи Единого портал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изменения предлагаются к внесению на основании рекомендаций Центра управления региона Свердловской области, Аппарата Губернатора Свердловской области и Правительства Свердл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Аналогичные изменения в сентябре 2023 года внесены в нормативный правовой акт Думы Новоуральского городского округа, регулирующий вопросы организации и проведения публичных слушани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Начальник Управления правового обеспечения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кадров и муниципальной службы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Новоуральского городского округа                                                        О.Н. Орлов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7-09-65 (341)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60" w:right="748" w:gutter="0" w:header="709" w:top="993" w:footer="50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810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30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810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30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8105</wp:posOffset>
              </wp:positionH>
              <wp:positionV relativeFrom="paragraph">
                <wp:posOffset>7620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pt;mso-position-vertical-relative:text;margin-left:30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09-07-29T09:09:00Z</cp:lastPrinted>
  <dcterms:modified xsi:type="dcterms:W3CDTF">2024-01-22T13:06:00Z</dcterms:modified>
  <cp:revision>207</cp:revision>
  <dc:subject/>
  <dc:title>Решение Думы НГО о внес. изм. в НПА по разграничению полномочий (2008)</dc:title>
</cp:coreProperties>
</file>